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Настоящий проект закона Ульяновской области разработан в целях внесения изменений в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3.10.2012 № 141-ЗО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работающим в муниципальных учреждениях муниципальных образований Ульяновской области, осуществляющих в качестве основного (уставного) вида деятельности образовательную деятельность» (далее – Закон 141-З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здоровления детей» (далее – Закон 110-ЗО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13.08.2013 № 134-ЗО «Об образовании </w:t>
        <w:br/>
        <w:t xml:space="preserve">в Ульяновской области» </w:t>
      </w:r>
      <w:r>
        <w:rPr>
          <w:rFonts w:cs="PT Astra Serif" w:ascii="PT Astra Serif" w:hAnsi="PT Astra Serif"/>
          <w:sz w:val="28"/>
          <w:szCs w:val="28"/>
        </w:rPr>
        <w:t>(далее – Закон 134-З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Закон Ульяновской области от 13.08.2013 № 139-ЗО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» (далее – Закон 139-ЗО)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далее – Закон № 229-ЗО)</w:t>
      </w:r>
      <w:r>
        <w:rPr>
          <w:rFonts w:cs="PT Astra Serif" w:ascii="PT Astra Serif" w:hAnsi="PT Astra Serif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Законом Ульяновской области от 10.04.2025 № 35-ЗО «О преобразовании всех поселений, входящих в состав муниципального образования «Базарносызга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, Законом Ульяновской области от 10.04.2025 № 36-ЗО «О преобразовании всех поселений, входящих в состав муниципального образования «Павлов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и Законом Ульяновской области от 10.04.2025 № 37-ЗО «О преобразовании всех поселений, входящих в состав муниципального образования «Старомайнский район» Ульяновской области, посредством их объединения и о внесении изменений в закон Ульяновской области «О муниципальных образованиях Ульяновской области» внесены изменения в части преобразования всех поселений, входящих в состав  муниципальных образований «Базарносызганский район», «Павловский район», «Старомайнский район» посредством их объединения и наделения вновь образованные в результате указанного объединения муниципальных образований статусом муниципальных окру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этой связи требуется внесение корреспондирующих изменений в </w:t>
      </w:r>
      <w:r>
        <w:rPr>
          <w:rFonts w:cs="PT Astra Serif" w:ascii="PT Astra Serif" w:hAnsi="PT Astra Serif"/>
          <w:sz w:val="28"/>
          <w:szCs w:val="28"/>
        </w:rPr>
        <w:t xml:space="preserve">Закон 141-ЗО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 110-ЗО, Закон 134-ЗО, Закон 139-ЗО и Закон 229-ЗО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оектом предусматривается внесение корреспондирующих изменений в связи с принятием Федерального закона от 20.03.2025 № 33-ФЗ «Об общих принципах организации местного самоуправления в единой системе публичной власти» в части изменения ссылки на Федеральный закон от 6 октября 2003 года № 131-ФЗ «Об общих принципах организации местного самоуправления в Российской Федерации», который признаётся утратившим силу в части данным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проектом предусматривается внесение изменений в абзац первый статьи 6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Закона 134-ЗО в части дополнения после слова «нормативами» словом «расходов». Это необходимо для утверждения нормативов расходов на обеспечение обучающихся с ограниченными возможностями здоровья и инвалиды (дети-инвалиды) бесплатными специальными учебниками, учебными пособиями и дидактическими материалами, специальными техническими средствами обучения коллективного и индивидуального пользования, а также услугами ассистентов (помощников), оказывающих необходимую техническую помощь, и переводчиков русского жестового языка (сурдопереводчиков, тифлосурдопереводчиков) в расчете на одного обучающего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заместитель директора департамента – начальник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>Илюхина М.В. – референт отдела правового обеспечения Министерства просвещения и воспитания Ульяновской области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134" w:hRule="atLeast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6:00Z</dcterms:created>
  <dc:creator>Тестовая</dc:creator>
  <dc:description/>
  <cp:keywords/>
  <dc:language>en-US</dc:language>
  <cp:lastModifiedBy>User</cp:lastModifiedBy>
  <cp:lastPrinted>2025-05-12T10:54:00Z</cp:lastPrinted>
  <dcterms:modified xsi:type="dcterms:W3CDTF">2025-05-12T06:54:00Z</dcterms:modified>
  <cp:revision>35</cp:revision>
  <dc:subject/>
  <dc:title>ПОЯСНИТЕЛЬНАЯ ЗАПИСКА</dc:title>
</cp:coreProperties>
</file>